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т 30 июня 2022 г. № 191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Песчаного сельского поселения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Песчан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91 «Об утверждении местных нормативов градостроительного проектирования Песчан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5-12-05T11:12:00Z</cp:lastPrinted>
  <dcterms:modified xsi:type="dcterms:W3CDTF">2025-12-22T11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